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条関係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長崎市提案型協働事業</w:t>
      </w:r>
      <w:r>
        <w:rPr/>
        <w:t>収支予算書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19"/>
      </w:tblGrid>
      <w:tr>
        <w:trPr>
          <w:trHeight w:val="62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団体名</w:t>
            </w:r>
          </w:p>
        </w:tc>
        <w:tc>
          <w:tcPr>
            <w:tcW w:w="7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提案事業の名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（収入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5244"/>
      </w:tblGrid>
      <w:tr>
        <w:trPr>
          <w:trHeight w:val="39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費目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額（円）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訳（積算根拠）</w:t>
            </w:r>
          </w:p>
        </w:tc>
      </w:tr>
      <w:tr>
        <w:trPr>
          <w:trHeight w:val="691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崎市負担経費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自主財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その他の収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当該事業に</w:t>
            </w:r>
          </w:p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かかる収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（支出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5244"/>
      </w:tblGrid>
      <w:tr>
        <w:trPr>
          <w:trHeight w:val="39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費目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額（円）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訳（積算根拠）</w:t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件費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報償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旅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需用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務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料・賃借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その他の経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対象経費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対象外経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hd w:fill="D8D8D8" w:val="clea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事業費総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30:00Z</dcterms:created>
  <dc:creator>h18-186</dc:creator>
  <dc:description/>
  <cp:keywords/>
  <dc:language>en-US</dc:language>
  <cp:lastModifiedBy>榎並 賢悟</cp:lastModifiedBy>
  <cp:lastPrinted>2009-04-22T18:16:00Z</cp:lastPrinted>
  <dcterms:modified xsi:type="dcterms:W3CDTF">2022-04-20T01:30:00Z</dcterms:modified>
  <cp:revision>2</cp:revision>
  <dc:subject/>
  <dc:title>長崎市提案型協働事業収支予算書</dc:title>
</cp:coreProperties>
</file>